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…………………………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(Wykonawca)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1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OMOCNICZY 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up i dostawa pomocy dydaktycznych dla LO Nisko i ZS w Jeżowem w ramach projektu „Wzmocnienie potencjału kształcenia ogólnego w Powiecie Niżańskim”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tbl>
      <w:tblPr>
        <w:tblW w:w="137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428"/>
        <w:gridCol w:w="6804"/>
        <w:gridCol w:w="992"/>
        <w:gridCol w:w="2126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Naz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Il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roducent/model</w:t>
            </w:r>
          </w:p>
        </w:tc>
      </w:tr>
      <w:tr>
        <w:trPr>
          <w:trHeight w:val="45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yktafo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arta pamięci np. typ microSD, wewnętrzna pamięć, pojemność pamięci min. 16 GB, format zapisu: MP3, PCM (WAV). Rejestrator audio z technologią 3 mikrofonów TRESMIC II dźwięk Hi-Res 96 kHz/24 bity, bezprzewodowa łączność Bluetooth. Kontrola i monitorowanie za pomocą aplikacji mobilnej., inteligentny tryb nagrywania, ustawienia ręczne tryb Bright Sound, zapisywanie niestandardowych ustawień nagrywania, funkcja nagrywania wstępnego możliwość wykorzystania jako głośnik i mikrofon USB kompaktowa konstrukcja. Praca w oparciu o 2 akumulatory NiMh, wyjście słuchawkowe i wejście mikrofonowe, tonacja kaskadowa i test tonacji. Mocowanie statywowe, wbudowane funkcje odtwarzania i edycji łatwe wyszukiwanie i katalogowanie ścieże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pchart na stojaku przenośny mobliny z blokiem do flipchartów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Flipchart na stojaku przenośny, mobilny z kołami z blokadą z blokiem do flipchartów, z magnetyczną tablicą z regulacją wysokości, posiadający dwa ramiona, umożliwiające prezentowanie kilku arkuszy jednocześnie; półka na pisaki; powierzchnia do pisania  wykonana z blachy stalowej z białym wykończeniem. Ramiona przedłużające posiadają funkcję magnetyczną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tojak lakierowany na kolor czarny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ysokość ok. 2 m, rozmiar obszaru pisania ok. 100x68 cm,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Z usługą montażu w miejscu wskazanym przez Zamawiają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szt.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ernik jakości powietrz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rządzenie do pomiaru CO2, temperatury oraz wilgotności powietrza z funkcją rejestra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sz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Miernik wod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rządzenie do pomiaru pH i temperatury wody z funkcją rejestra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Mikroskop cyfrowy z kamerą i wyświetlaczem i kamerą oraz regulowanym oświetlenie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kroskop cyfrowy</w:t>
            </w:r>
            <w:r>
              <w:rPr>
                <w:rFonts w:cs="Arial" w:ascii="Arial" w:hAnsi="Arial"/>
                <w:bCs/>
                <w:color w:val="000000"/>
              </w:rPr>
              <w:t xml:space="preserve"> z wyświetlaczem; układ optyczny posiada zakres zoomu 7x - co najmniej 45x możliwość podłączenia do komputera za pomocą kabla USB, jak również do dowolnego wyświetlacza posiadającego wejście HDMI; wyświetla obraz w czasie rzeczywistym w jakości FullHD, oraz pozwala na robienie zdjęć, lub filmów w rozdzielczości 4K, ma możliwość ich zapisu na kartę Micro SD, lub na komputerze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pecyfikacja szczegółowa: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świetlenie </w:t>
            </w:r>
            <w:r>
              <w:rPr>
                <w:rFonts w:cs="Arial" w:ascii="Arial" w:hAnsi="Arial"/>
                <w:bCs/>
                <w:color w:val="000000"/>
              </w:rPr>
              <w:t xml:space="preserve">56x LED 60mm. Źródło światła z diodami LED ze ściemniaczem. Odległość robocza 40 ~ 160; maksymalne oświetlenie 60 000 luksów; jasność regulowana w sposób ciągły, kolor biały. Moc 8W. Napięcie: wejście AC 90V-264V, wyjście DC 12V. Wyświetlacz HD do mikroskopu ok. 8 cali, montowany na filarze, za pomocą uchwytu dołączonego do zestawu, uchwyt regulowany w zakresie 360 stopni, pozwala również na swobodną regulację góra-dół na filarze, posiada możliwość zamontowania wyświetlacza w 5 odległościach (5 miejsc montażowych na uchwycie). W zestawie z zasilaczem. Długość uchwytu do którego montowany jest monitor: 24cm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amera</w:t>
            </w:r>
            <w:r>
              <w:rPr>
                <w:rFonts w:cs="Arial" w:ascii="Arial" w:hAnsi="Arial"/>
                <w:bCs/>
                <w:color w:val="000000"/>
              </w:rPr>
              <w:t xml:space="preserve"> o rozdzielczości co najmniej 16 MP do mikroskopu z możliwością podłączenia do komputera za pomocą przewodu USB, lub za pomocą kabla HDMI bezpośrednio do monitora. Pozwala na wyświetlanie obrazu z mikroskopu na ekranie w czasie rzeczywistym, w jakości FullHD, oraz zapis zdjęć czy filmów w jakości 4K, na karcie MicroSD, lub bezpośrednio na komputerze. Efektywne piksele w czasie rzeczywistym: 1920 * 1080P (FullHD), Częstotliwość wyświetlania klatek: 60fps @ 1080P; Interfejs obrazu: interfejs USB / HDMI - może być wyświetlane tym samym czasie; Obsługa kart MicroSD, o maksymalnej pojemności 64Gb; Cyfrowe powiększenie: 5-krotny zoom cyfrowy; Rozdzielczość zapisu zdjęć: 4608 * 3456 - 4K (dla karty TF oraz  USB); Rozdzielczość wideo: 1920 * 1080 @ 30 FPS (dla HDMI USB); Format wideo: AVI; gwint montażowy: C-mount (25mm). 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 zestawie kamery</w:t>
            </w:r>
            <w:r>
              <w:rPr>
                <w:rFonts w:cs="Arial" w:ascii="Arial" w:hAnsi="Arial"/>
                <w:bCs/>
                <w:color w:val="000000"/>
              </w:rPr>
              <w:t>: kamera,  zasilacz, pilot do sterowania, przewód HDMI, przewód 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5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wigacja ręczna GP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EE0000"/>
                <w:sz w:val="24"/>
              </w:rPr>
            </w:pPr>
            <w:r>
              <w:rPr>
                <w:rFonts w:cs="Arial" w:ascii="Arial" w:hAnsi="Arial"/>
                <w:color w:val="EE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Style w:val="Normaltextrun"/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00"/>
              </w:rPr>
              <w:t>Urządzenie pozwoli wyznaczyć trasę przejścia niezależnie od środka transportu; kolorowy wyświetlacz co najmniej 3 calowy; pozwala pozycjonować trasę przy użyciu satelity; zapewnia łączność bezprzewodową do obsługi usługi Active Weather; posiada zestaw funkcji (wysokościomierz, barometr i kompas); kompatybilny ze smartfonem; dostarcza dane radarowe w czasie rzeczywist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Stojak na mapy i plansze edukacyj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ojak do powieszenia map, z klamrą do zamocowania plansz edukacyjnych z regulacją wysokoś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Stojak na mapy i plansze edukacyj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ojak do przechowywania map; wymiary 120x5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Tablica magnetyczno-korkowa z kompletem magnes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Tablica suchościeralno-magnetyczno korkowa w ramie aluminiowej o wymiarach 120 x 90 cm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 usługą montażu w miejscu wskazanym przez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blica suchościeral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ica suchościeralna w ramie aluminiowej; wymiary 180x120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 usługą montażu w miejscu wskazanym przez Zamawiająceg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Tablica suchościeral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ica suchościeralna w ramie aluminiowej; wymiary 170x100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 usługą montażu w miejscu wskazanym przez Zamawiająceg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blica suchościeralna magnetyczna biała z nadrukiem układu współrzęd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ica magnetyczna, suchościeralna, biała w ramie aluminiowej o wymiarach wysokość 180 cm x 120 cm z nadrukowanym układem współrzędnych na kratkę albo samą kratkę o wymiarach oczka 4 cm x 4 cm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 usługą montażu w miejscu wskazanym przez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ryptyk suchościeralny ceramicz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ryptyk suchościeralny rozkładany w ramie aluminiowej 340x100cm; powierzchnia ceramiczna o właściwościach magnetycznych z dożywotnią gwarancją; wykończenie popielatymi narożnikami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Z usługą montażu w miejscu wskazanym przez Zamawiającego. 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4 mierników elektronicznych do pomiarów środowisk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4 miernikow elektronicznych do pomiarów środowiskowych. Miernik temperatury i wilgotności, cyfrowy miernik światła Luxometr, anemometr - miernik pomiaru prędkości wiatru z termometrem, miernik poziomu dźwię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do badania powietr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do badania powietrza. Przyrządy pomiarowe do badania temperatury powietrza, ciśnienia atmosferycznego, światłości, wilgotności względnej, temperatury, poziomu dźwięku/hałasu, wielkości opadu atmosferycznego, pH opadu atmosferycznego, zawartości ozonu w powietrzu, zanieczyszczenia powietrza, zapylenia i rodzaju zapylenia obecności i rodzaju pył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do pobierania prób gleb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do pobierania próbek i profili glebowych na głębokość ok. 5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 modeli - energia odnawial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urządzeń prezentujących wykorzystanie odnawialnych źródeł energii: turbina wiatrowa, panel fotowoltaiczny (słoneczny), elektrolizer, ogniwo paliwowe PEM oraz system przechowywania wodoru (paliw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estawy do badania wody i gleb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 do badania wody, w tym określanie (reagenty) poziomu fosforanów, azotanów, pH oraz twardości wody, a także badanie osadów i obserwacje innych czynników związanych z wodą – badanie gleby, w tym składu i składników gleby oraz oznaczanie pH gleb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z. 1-10 i 12-18 dostawa i montaż (wskazane pozycje w opz) – Liceum Ogólnokształcące im. Stefana Czarnieckiego w Nisku (37-400 Nisko, Plac Wolności 3)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z. 11 dostawa i montaż – Zespół Szkół w Jeżowem im. ks. Stanisława Staszica (Jeżowe 162a, 37-430 Jeżowe)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kształcenia ogólnego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5-10-15T10:23:00Z</cp:lastPrinted>
  <dcterms:modified xsi:type="dcterms:W3CDTF">2026-01-29T10:37:00Z</dcterms:modified>
  <cp:revision>82</cp:revision>
  <dc:subject/>
  <dc:title>ZAŁĄCZNIK 10</dc:title>
</cp:coreProperties>
</file>